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vajo Research Project:  Process, Guidelines, and Peer/Self Evalu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cide if any paragraphs need to be grouped because of insufficient inform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ook at topic sentences that you &amp; partner wrot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cide on best ones, or modify the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paragraphs together, starting with a topic sentence, supporting sentences, and concluding sentence if paragraph has at least 3 supporting sentenc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** if there is a list of items, be sure that you don’t put more than 4 per sentence.</w:t>
      </w:r>
    </w:p>
    <w:p>
      <w:pPr>
        <w:pStyle w:val="ListParagraph"/>
        <w:ind w:left="90" w:firstLine="630"/>
        <w:rPr>
          <w:sz w:val="24"/>
          <w:szCs w:val="24"/>
        </w:rPr>
      </w:pPr>
      <w:r>
        <w:rPr>
          <w:sz w:val="24"/>
          <w:szCs w:val="24"/>
        </w:rPr>
        <w:t>Ex.  The Navajos ate many vegetables, including corn, beets, carrots and squash.  They also enjoyed yucca and onions.  The meats they ate were……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ive your best effort- rewrite sentences you find boring or that don’t flow smooth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 prepared to evaluate your work and your peer’s work</w: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72390</wp:posOffset>
                </wp:positionV>
                <wp:extent cx="5886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7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e your work and your peer’s work using this general sca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 a lot, yes, very good</w:t>
        <w:tab/>
        <w:tab/>
        <w:t>3-so so, ok</w:t>
        <w:tab/>
        <w:tab/>
        <w:t>1-a little, hard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name: _________________________  My partner’s name (s): _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  <w:tab/>
        <w:t>My pe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</w:t>
        <w:tab/>
        <w:t>___</w:t>
        <w:tab/>
        <w:tab/>
        <w:t>worked without goofing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</w:t>
        <w:tab/>
        <w:t xml:space="preserve">___ </w:t>
        <w:tab/>
        <w:tab/>
        <w:t>contributed IDEAS for wri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</w:t>
        <w:tab/>
        <w:t>___</w:t>
        <w:tab/>
        <w:tab/>
        <w:t>wrote about half of the sent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</w:t>
        <w:tab/>
        <w:t>___</w:t>
        <w:tab/>
        <w:tab/>
        <w:t>accepted the ideas of par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ments: 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positive thing about working with partner: 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negative thing about working with partner: ________________________________________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19:00Z</dcterms:created>
  <dc:creator> </dc:creator>
  <dc:description/>
  <cp:keywords/>
  <dc:language>en-US</dc:language>
  <cp:lastModifiedBy> </cp:lastModifiedBy>
  <dcterms:modified xsi:type="dcterms:W3CDTF">2009-11-12T18:29:00Z</dcterms:modified>
  <cp:revision>1</cp:revision>
  <dc:subject/>
  <dc:title/>
</cp:coreProperties>
</file>